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1803"/>
        <w:gridCol w:w="1991"/>
        <w:gridCol w:w="1897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Expert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termediat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t a clue!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dd websites to a Useful Links pag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dd documents to a Document Manager pag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Organize links and documents into </w:t>
            </w:r>
            <w:r>
              <w:rPr>
                <w:b/>
                <w:sz w:val="28"/>
              </w:rPr>
              <w:t>categorie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eate and use a Calendar pag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nge the order of links in your Navigation Bar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dd a new page to your sit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eate a table in the Advanced Content Editor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de and Unhide page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dd Picture and Text boxe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eate a Question and Answer pag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eate a Photo Album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eate an Other Web Page lin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tify Subscriber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pair a broken lin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ate Your School Center Skills…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32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4:39:00Z</dcterms:created>
  <dc:creator>School Technology</dc:creator>
  <dc:description/>
  <cp:keywords/>
  <dc:language>en-US</dc:language>
  <cp:lastModifiedBy>School Technology</cp:lastModifiedBy>
  <dcterms:modified xsi:type="dcterms:W3CDTF">2008-10-22T14:51:00Z</dcterms:modified>
  <cp:revision>2</cp:revision>
  <dc:subject/>
  <dc:title>Expert </dc:title>
</cp:coreProperties>
</file>